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, дошкольного,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сеский работник соответствует занимаемой должност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еский работник имеет среднее образование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4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____________________________</w:t>
        <w:tab/>
        <w:tab/>
        <w:t xml:space="preserve">                     М.А.Игум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4:07:00Z</dcterms:created>
  <dc:creator>RePack by SPecialiST</dc:creator>
  <dc:description/>
  <dc:language>en-US</dc:language>
  <cp:lastModifiedBy>OBR</cp:lastModifiedBy>
  <dcterms:modified xsi:type="dcterms:W3CDTF">2018-06-25T04:07:00Z</dcterms:modified>
  <cp:revision>2</cp:revision>
  <dc:subject/>
  <dc:title/>
</cp:coreProperties>
</file>